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</w:t>
            </w:r>
            <w:r>
              <w:rPr>
                <w:b/>
              </w:rPr>
              <w:t>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</w:t>
            </w:r>
            <w:r>
              <w:rPr>
                <w:b/>
              </w:rPr>
              <w:t>II stopień/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</w:t>
            </w:r>
            <w:r>
              <w:rPr>
                <w:b/>
              </w:rPr>
              <w:t>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>Neurofizjolog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</w:t>
            </w:r>
            <w:r>
              <w:rPr>
                <w:b/>
              </w:rPr>
              <w:t>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stawienie charakterystycznych cech komórek nerwowych i glejowych oraz ich zasad funkcjonowania. Omówienie roli ośrodkowego układu nerwowego w regulacji homeostazy ustroju. Poznanie działania osi czuciowej - ogólne zasady działania receptorów i sposobów pozyskiwania i przetwarzania informacji. Przedstawienie poziomów integracji ruchowej oraz struktur odpowiedzialnych za ruchy dowoln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NB_W01, KNB_W02, KNB_W03, KNB_W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NB_U01, KNB_U04,  KNB_U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KNB_K01, KNB_K02, KNB_K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test</w:t>
            </w:r>
            <w:r>
              <w:rPr>
                <w:lang w:val="en-US" w:eastAsia="en-US"/>
              </w:rPr>
              <w:t xml:space="preserve"> wybo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Egzamin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11:00Z</dcterms:created>
  <dc:creator>Danusia</dc:creator>
  <dc:description/>
  <cp:keywords/>
  <dc:language>en-US</dc:language>
  <cp:lastModifiedBy>Elżbieta Soczewica</cp:lastModifiedBy>
  <cp:lastPrinted>2019-09-06T11:05:00Z</cp:lastPrinted>
  <dcterms:modified xsi:type="dcterms:W3CDTF">2022-04-13T12:15:00Z</dcterms:modified>
  <cp:revision>3</cp:revision>
  <dc:subject/>
  <dc:title>Karta modułu/przedmiotu</dc:title>
</cp:coreProperties>
</file>